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coala Națională de Studii Politice și Administrativ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Politic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oci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</w:t>
      </w:r>
      <w:r>
        <w:rPr/>
        <w:t>Date despre disciplină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476"/>
        <w:gridCol w:w="720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 cognitiv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r. Dan Cristina-Ioana (lector asociat)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4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l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impul total estimat (ore pe semestru al activităţilor didactice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00"/>
        <w:gridCol w:w="1890"/>
        <w:gridCol w:w="450"/>
        <w:gridCol w:w="2250"/>
        <w:gridCol w:w="5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09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Noțiuni de bază referitoare la fundamentele și istoria psihologiei, psihologia muncii, clinică, a educației sunt necesare pentru însușirea conceptelor din psihologia cognitiv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09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așterea limbii engleze constituie un avantaj pentru studiul individual al bibliografiei opționale și pentru realizarea proiectului de semestru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e curs, videoproiector, acces la internet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e curs, videoproiector, acces la internet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bookmarkStart w:id="0" w:name="_Hlk82343301"/>
      <w:bookmarkEnd w:id="0"/>
      <w:r>
        <w:rPr/>
        <w:t>Obiectivele disciplinei - rezultate așteptate ale învățării la formarea cărora contribuie parcurgerea și promovarea discipline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40"/>
      </w:tblGrid>
      <w:tr>
        <w:trPr>
          <w:trHeight w:val="17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  <w:t>Studentul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perează cu constructe teoretice, care sunt clar delimitate de cunoașterea de simț comun, ce sunt valorificate în măsuri psihologice cu caracteristici psihometrice robuste (validitate, fidelitate, sensibilitate, validitate de fațadă etc.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dentifică principalele metode de cercetare cantitativă și calitativă pentru colectarea, analiza și interpretarea datelor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perează pertinent cu limbajul și terminologia specifice domeniului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lectează și interpretează pertinent datele în raport cu criteriile de calitate, etică și obiectivele evaluării, ținând cont de competențele cultural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cunoaște și rezolvă adevcat dilemele etice și abaterile de la standardele profesionale în cadrul unui demers de cercetare, sub superviza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intă coerent informațiile, folosind un limbaj și materiale scrise adecvate, făcând ajustări rezonabile pentru a optimiza înțelegerea în fața unei audiențe, sub superviza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monstrează asimilarea tehnicilor de relaționare în grup, a capacităților empatice de comunicare interpersonală și de asumare de roluri specifice în cadrul muncii în echipă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lanifică adecvat resursele în vederea realizării unui demers validat științific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monstrează disponibilitate de a accepta rezultatele evaluării care nu sunt așteptate și de a acționa cu integritate în situațiile problematice intervenite în evaluarea și diagnoza psihologică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anifestă flexibilitate prin disponibilitatea de a explora diferite interpretări ale rezultatelor evaluării și de a analiza și propriile prejudecăț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prinde strategiile de muncă riguroasă, eficientă și responsabilă, de punctualitate și răspundere personală față de rezultat, pe baz principiilor, normelor și valorilor codului de etică profesională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cționează cu respect în relația cu ceilalți colaboratori când participă la o activitate profesională de echip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82343301"/>
      <w:bookmarkStart w:id="2" w:name="_Hlk8234330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486"/>
        <w:gridCol w:w="1116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1 Curs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1: </w:t>
            </w:r>
            <w:r>
              <w:rPr>
                <w:rFonts w:eastAsia="Times New Roman" w:cs="Times New Roman" w:ascii="Times New Roman" w:hAnsi="Times New Roman"/>
              </w:rPr>
              <w:t>Introducere in psihologia cognitiv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I. Ce este psihologia cognitiv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. Scurt istori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. Științele cognitiv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IV. Analiza sistemului cogniti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V.  Paradigmele psihologiei cognitiv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dezbaterea, munca în echipă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600" w:leader="none"/>
              </w:tabs>
              <w:spacing w:lineRule="auto" w:line="240" w:before="0" w:after="0"/>
              <w:ind w:right="-567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2:  </w:t>
              <w:tab/>
            </w:r>
            <w:r>
              <w:rPr>
                <w:rFonts w:eastAsia="Times New Roman" w:cs="Times New Roman" w:ascii="Times New Roman" w:hAnsi="Times New Roman"/>
                <w:lang w:val="en-US"/>
              </w:rPr>
              <w:t>Prelucrarea informației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600" w:leader="none"/>
              </w:tabs>
              <w:spacing w:lineRule="auto" w:line="240" w:before="0" w:after="0"/>
              <w:ind w:left="450" w:right="-567" w:hanging="45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izuale. Procesarea primară</w:t>
            </w:r>
          </w:p>
          <w:p>
            <w:pPr>
              <w:pStyle w:val="Normal"/>
              <w:spacing w:lineRule="auto" w:line="240" w:before="0" w:after="0"/>
              <w:ind w:right="-562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 informației vizuale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62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eurobiologia procesării informației vizuale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cesarea primară a informației vizuale: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extragerea contururilor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extragerea formei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calculul adâncimii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cesarea texturii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tectarea culorii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cesarea mișcării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dezbaterea, munca în echipă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3: </w:t>
            </w:r>
            <w:r>
              <w:rPr>
                <w:rFonts w:cs="Times New Roman" w:ascii="Times New Roman" w:hAnsi="Times New Roman"/>
                <w:bCs/>
              </w:rPr>
              <w:t>Procesarea secundară a informației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vizu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odele ale recunoașterii obiectelor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. Modelul calchierii tiparelo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II. Principii gestaltiste ale recunoașteri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III. 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odelul RBC (recognition by component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IV. Modelul analizei de trăsături fizic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a, munca în echipă, ultilizarea tehnologiilor moderne, învățarea prin descoperi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0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4:</w:t>
              <w:tab/>
              <w:t xml:space="preserve"> Atenția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etectarea semnalelor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Vigilența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ăutarea activă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tenția selectivă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4.1. neurofiziologia atenției</w:t>
            </w:r>
          </w:p>
          <w:p>
            <w:pPr>
              <w:pStyle w:val="Normal"/>
              <w:tabs>
                <w:tab w:val="clear" w:pos="708"/>
                <w:tab w:val="center" w:pos="18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u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5: </w:t>
            </w:r>
            <w:r>
              <w:rPr>
                <w:rFonts w:cs="Times New Roman" w:ascii="Times New Roman" w:hAnsi="Times New Roman"/>
                <w:bCs/>
              </w:rPr>
              <w:t>Teorii ale atenției selec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Conștiinț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Teorii ale atenției selective; conștiința; stări alterate de conștiință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u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urs 6: </w:t>
            </w:r>
            <w:r>
              <w:rPr>
                <w:bCs/>
              </w:rPr>
              <w:t>Modele explicative ale memorie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senzorială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emoria de scurtă durată sau memoria de lucru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de lungă durată </w:t>
            </w:r>
          </w:p>
          <w:p>
            <w:pPr>
              <w:pStyle w:val="NormalWeb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dezbaterea, munca în echipă, ultilizarea tehnologiilor moderne, învățarea prin descoperi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7: </w:t>
            </w:r>
            <w:r>
              <w:rPr>
                <w:rFonts w:cs="Times New Roman" w:ascii="Times New Roman" w:hAnsi="Times New Roman"/>
                <w:bCs/>
              </w:rPr>
              <w:t xml:space="preserve">Un model integrativ al memoriei de </w:t>
            </w:r>
          </w:p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curtă durată. Sisteme mnezice</w:t>
            </w:r>
          </w:p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model integrativ al MSD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episodică și memoria semantică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explicită și memoria implicită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ctualizarea cunoștințelor 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itarea</w:t>
            </w:r>
          </w:p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dezbaterea, munca în echipă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8: </w:t>
            </w:r>
            <w:r>
              <w:rPr>
                <w:rFonts w:eastAsia="Times New Roman" w:cs="Times New Roman" w:ascii="Times New Roman" w:hAnsi="Times New Roman"/>
              </w:rPr>
              <w:t>Imagistica mintal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 Caracteristicile imaginilor minta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 Există o memorie imagistic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 Procesarea imaginilor minta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 Hărțile psihologice</w:t>
            </w:r>
          </w:p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a, munca în echipă, învățarea prin descoperi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9: Categorizare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 Definiț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 Funcțiile categorizări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 Modelarea similarități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 Reprezentarea mentală a categoriilo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. Analiza descendentă și categorizare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. Învățare implicită și categorizare</w:t>
            </w:r>
          </w:p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dezbaterea, munca în echipă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0: Reprezentarea și organizarea cunoștințelo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1. Modelări simbolice ale bazei de cunoștinț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 Schema cognitiv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 Scenariul cogniti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 Modelarea conexionistă a bazei de cunoștințe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andarde etice în evaluarea psihologic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dezbaterea, munca în echipă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1: Deciz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 Modele normative ale luării decizie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 Modele descriptive. Raționalitatea limitat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 Scheme și strategii cognitive implicate în luarea decizie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 Variabilitatea preferințelor. Raționalizarea aleger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dezbaterea, munca în echipă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2 : Rezolvarea de problem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1. Ce este o problem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2. Spațiul și mediul probleme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3. Metode de cercetare a procesului rezoluti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 Strategii rezolutiv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. Sistemele de producer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. Neurobiologia rezolvării de problem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dezbaterea, învățarea prin descoperire, munca în echipă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3: Raționamentu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1. Logica și psihologia raționamentulu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2. Tipuri de raționamen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 Raționamentul inducti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 Raționamentul deductiv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. Remarci generale</w:t>
            </w:r>
          </w:p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dezbaterea, munca în echipă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4: Arhitectura sistemului cogniti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1. Constrângeri metodologice ale construirii unei arhitecturi a sistemului cogniti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 Modelul ACT-R al arhitecturii cognitive (Anderson, 1983-2008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 Arhitectura SOAR (Newell, 199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 Alte modelăr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. Schița unei noi arhitecturi cognitive</w:t>
            </w:r>
          </w:p>
          <w:p>
            <w:pPr>
              <w:pStyle w:val="NoSpacing"/>
              <w:tabs>
                <w:tab w:val="clear" w:pos="708"/>
                <w:tab w:val="left" w:pos="1309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a, dezbaterea, munca în echipă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2 Seminar / laborator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1: Analiza sistemului cognitiv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a în echipă, dezbaterea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2: Exemplificări, discuții, vizionări de filme pe baza procesării primare a informației vizuale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a în echipă, dezbaterea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3: Exemplificări, discuții, vizionări de filme pe baza modelor recunoașterii obiectelor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e caz, munca în echipă, dezbaterea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Seminar 4: </w:t>
            </w:r>
            <w:r>
              <w:rPr>
                <w:sz w:val="22"/>
                <w:szCs w:val="22"/>
                <w:lang w:val="fr-FR"/>
              </w:rPr>
              <w:t>Exemplificări, discuții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etectarea semnalelor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Vigilența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ăutarea activă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tenția selectiv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a în echipă, dezbaterea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minar 5: Analiza comparativă a teoriilor atenției selective; stări alterate de conștiință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a în echipă, dezbaterea, ultilizarea tehnologiilor moderne, învățarea prin descoperi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6: Memoria senzorial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moria de scurtă durată sau memoria de luc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moria de lungă durată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a în echipă, dezbaterea, ultilizarea tehnologiilor moderne, învățarea prin descoperi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7: Un model integrativ al MS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moria episodică și memoria semantic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moria explicită și memoria implici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actualizarea cunoștințel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i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e caz, introspecția, ultilizarea tehnologiilor moderne, învățarea prin descoperi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8: Caracteristicile imaginilor mintale.. Există o memorie imagistic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area imaginilor mintale. Hărțile psihologice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e caz, introspecția, dezbaterea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9:  Funcțiile categoriză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elarea similarității. Reprezentarea mentală a categoriilor. Analiza descendentă și categorizarea. Învățare implicită și categorizare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a în echipă, dezbaterea, ultilizarea tehnologiilor moderne, învățarea prin descoperi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10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ema cognitiv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Și Scenariul cognitiv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e caz, munca în echipă, dezbaterea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1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e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heme și strategii cognitive implicate în luarea deciziei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e caz, munca în echipă, dezbaterea, ultilizarea tehnologiilor mode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1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Strategii rezolu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Și sistemele de producere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a în echipă, dezbaterea, ultilizarea tehnologiilor moderne, învățarea prin descoperi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13: Analiză comparativă raționa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a în echipă, dezbaterea, ultilizarea tehnologiilor moderne, învățarea prin descoperi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14: Discutarea unei arhitecturi ideale a sistemului cognitiv, pe baza cunoștințelor dobândite la cursuri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a în echipă, dezbaterea, ultilizarea tehnologiilor moderne, învățarea prin descoperi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lectivă (principală)</w:t>
            </w:r>
          </w:p>
          <w:p>
            <w:pPr>
              <w:pStyle w:val="NormalWeb"/>
              <w:shd w:fill="FFFFFF" w:val="clear"/>
              <w:spacing w:before="0" w:after="280"/>
              <w:rPr>
                <w:color w:val="1D2125"/>
                <w:sz w:val="22"/>
                <w:szCs w:val="22"/>
                <w:lang w:val="fr-FR"/>
              </w:rPr>
            </w:pPr>
            <w:r>
              <w:rPr>
                <w:color w:val="1D2125"/>
                <w:sz w:val="22"/>
                <w:szCs w:val="22"/>
                <w:lang w:val="fr-FR"/>
              </w:rPr>
              <w:t>Miclea, M. (1999). </w:t>
            </w:r>
            <w:r>
              <w:rPr>
                <w:i/>
                <w:iCs/>
                <w:color w:val="1D2125"/>
                <w:sz w:val="22"/>
                <w:szCs w:val="22"/>
                <w:lang w:val="fr-FR"/>
              </w:rPr>
              <w:t>Psihologie cognitivă. Modele teoretico-explicative</w:t>
            </w:r>
            <w:r>
              <w:rPr>
                <w:color w:val="1D2125"/>
                <w:sz w:val="22"/>
                <w:szCs w:val="22"/>
                <w:lang w:val="fr-FR"/>
              </w:rPr>
              <w:t>. Editura Polirom, Iași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1D2125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D2125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cundară:</w:t>
            </w:r>
          </w:p>
          <w:p>
            <w:pPr>
              <w:pStyle w:val="NormalWeb"/>
              <w:shd w:fill="FFFFFF" w:val="clear"/>
              <w:spacing w:before="0" w:after="2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ills, P.J &amp; Pake, J.M. (2016). </w:t>
            </w:r>
            <w:r>
              <w:rPr>
                <w:i/>
                <w:iCs/>
                <w:sz w:val="22"/>
                <w:szCs w:val="22"/>
                <w:lang w:val="ro-RO"/>
              </w:rPr>
              <w:t>Cognitive Psychology for dummies. A Wiley Brand.</w:t>
            </w:r>
            <w:r>
              <w:rPr>
                <w:sz w:val="22"/>
                <w:szCs w:val="22"/>
                <w:lang w:val="ro-RO"/>
              </w:rPr>
              <w:t> John Wiley &amp; Sons, Ltd.</w:t>
            </w:r>
          </w:p>
          <w:p>
            <w:pPr>
              <w:pStyle w:val="NormalWeb"/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nberg, R.J. &amp; Sternberg, K. (2012). </w:t>
            </w:r>
            <w:r>
              <w:rPr>
                <w:i/>
                <w:iCs/>
                <w:sz w:val="22"/>
                <w:szCs w:val="22"/>
              </w:rPr>
              <w:t>Cognitive Psychology</w:t>
            </w:r>
            <w:r>
              <w:rPr>
                <w:sz w:val="22"/>
                <w:szCs w:val="22"/>
              </w:rPr>
              <w:t>, sixth edition. Wadswort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isciplina este concepută astfel încât să răspundă deopotrivă așteptărilor Colegiului Psihologilor din România.  De asemenea, alegerea temelor cu conținut aplicativ s-a realizat în urma consultării pieței serviciilor de psihologie. 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valuare</w:t>
      </w:r>
    </w:p>
    <w:tbl>
      <w:tblPr>
        <w:tblW w:w="9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0"/>
        <w:gridCol w:w="5685"/>
        <w:gridCol w:w="9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s/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 și abilităț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a rezolva o sarcină individuală (examen final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 finală reprezintă media dintre nota obținută la examenul scris și activitatea de la seminar/proiectul de semestru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0%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.6 Standard minim de performanţă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ul minimal pentru fiecare din sarcinile descrise mai sus este 5 (corespondent  asimilării în proporție de 50% a competenței specifice solicitat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Utilizarea limbajului specific psihologiei cognitive în prezentarea orală și scrisă a conceptelor însușite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2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47"/>
        <w:gridCol w:w="1544"/>
        <w:gridCol w:w="3098"/>
      </w:tblGrid>
      <w:tr>
        <w:trPr/>
        <w:tc>
          <w:tcPr>
            <w:tcW w:w="31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25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vizării în departament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42" w:leader="none"/>
      </w:tabs>
      <w:spacing w:before="0" w:after="200"/>
      <w:ind w:right="-158" w:hanging="0"/>
      <w:rPr/>
    </w:pPr>
    <w:r>
      <w:rPr/>
      <w:drawing>
        <wp:inline distT="0" distB="0" distL="0" distR="0">
          <wp:extent cx="3992880" cy="454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eastAsia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15:41:00Z</dcterms:created>
  <dc:creator>user13</dc:creator>
  <dc:description/>
  <cp:keywords/>
  <dc:language>en-US</dc:language>
  <cp:lastModifiedBy>Cristina Ioana</cp:lastModifiedBy>
  <cp:lastPrinted>2025-09-27T12:35:00Z</cp:lastPrinted>
  <dcterms:modified xsi:type="dcterms:W3CDTF">2026-01-18T16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5e776a2f811c75a7ac969986a1d3f796f1f43fc555ed7e750ff6f594455b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